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
        <w:bidi w:val="0"/>
        <w:jc w:val="both"/>
        <w:rPr/>
      </w:pPr>
      <w:r>
        <w:rPr/>
        <w:t>Era il tempo in cui la grande Scozia era in guerra con il regno inglese, ormai da diversi mesi l’esercito scozzese teneva in stato d’assedio la fortezza di York, orgoglio di Re Edoardo d’Inghilterra.</w:t>
      </w:r>
    </w:p>
    <w:p>
      <w:pPr>
        <w:pStyle w:val="BodyText2"/>
        <w:bidi w:val="0"/>
        <w:jc w:val="both"/>
        <w:rPr/>
      </w:pPr>
      <w:r>
        <w:rPr/>
        <w:tab/>
        <w:t>Un giorno durante una sortita, gli inglesi riuscirono a fare prigioniero uno dei comandanti dell’esercito scozzese, il comandante MacKinley. Per alcuni giorni lo tennero rinchiuso nelle segrete della fortezza; un giorno lo fecero uscire e lo portarono al cospetto del comandante della guarnigione: “Comandante MacKinley, non ha senso che continui questa guerra, intendo chiedere, in nome del Re d’Inghilterra, un armistizio al popolo scozzese, cosa che conviene anche a voi, essendo questa fortezza pressoché inespugnabile. Però non ho né messi né ambasciatori da inviare al campo scozzese per fare questa proposta, tutti hanno paura…non rimanete che voi. Vi libererò e vi rimanderò al vostro campo, affinché riferiate tutto ciò ai vostri generali. Una cosa però vi chiedo: dovete promettermi sul vostro ONORE che ritornerete qui a riferire la rispost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cKinley non esitò e promise. Il giorno dopo fu liberato ed egli si recò presso il proprio campo. Dopo la sorpresa e la festa dei suoi uomini, che lo davano già per morto, si presentò ai generali supremi dell’esercito scozzese e riferì la proposta inglese: “questo è quanto dicono loro, ora io invece vi dico: rifiutate, respingete ogni armistizio, da quel che ho potuto vedere gli inglesi sono alla fame e non tarderanno ad arrendersi, è questione di pochi giorni, ogni armistizio in questo momento darebbe loro la possibilità di riprendersi. Quanto a me tornerò indietr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sz w:val="28"/>
          <w:szCs w:val="28"/>
        </w:rPr>
        <w:t>MacKinley, i vostri sono preziosi suggerimenti, ma tornando laggiù con un rifiuto dubitiamo che gli inglesi avranno molti riguardi nei vostri confronti”.</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sz w:val="28"/>
          <w:szCs w:val="28"/>
        </w:rPr>
        <w:t>Ho dato la mia parola e ho promesso sul mio ONORE: la morte sarebbe in ogni caso preferibile al venir meno alla mia promessa. Tornerò a York, fosse l’ultima cosa che facci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tto ciò i generali decisero di approvare il suggerimento di MacKinley e di respingere l’armistizio. MacKinley fece ritorno a York e quando ebbe riferito il rifiuto scozzese, per la rabbia il comandante inglese lo fece scaraventare giù dalle mura della città, a monito per il popolo scozzes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cKinley era morto, ma il suo onore ne era uscito trionfante. Quattro giorni dopo l’esercito scozzese , espugnava la città di York, orgoglio di Re Edoardo d’Inghilterra.</w:t>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orpodeltesto"/>
      <w:numFmt w:val="none"/>
      <w:suff w:val="nothing"/>
      <w:lvlText w:val=""/>
      <w:lvlJc w:val="left"/>
      <w:pPr>
        <w:tabs>
          <w:tab w:val="num" w:pos="0"/>
        </w:tabs>
        <w:ind w:left="0" w:hanging="0"/>
      </w:pPr>
    </w:lvl>
    <w:lvl w:ilvl="1">
      <w:start w:val="1"/>
      <w:pStyle w:val="BodyText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rpodeltesto">
    <w:name w:val="Corpo del test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sz w:val="28"/>
      <w:szCs w:val="28"/>
    </w:rPr>
  </w:style>
  <w:style w:type="paragraph" w:styleId="BodyText2">
    <w:name w:val="Body Text 2"/>
    <w:basedOn w:val="Normal"/>
    <w:next w:val="Normal"/>
    <w:qFormat/>
    <w:pPr>
      <w:numPr>
        <w:ilvl w:val="1"/>
        <w:numId w:val="1"/>
      </w:numPr>
      <w:jc w:val="both"/>
      <w:outlineLvl w:val="1"/>
    </w:pPr>
    <w:rPr>
      <w:b w:val="false"/>
      <w:bCs w:val="false"/>
      <w:i w:val="false"/>
      <w:iCs w:val="false"/>
      <w:caps w:val="false"/>
      <w:smallCaps w:val="false"/>
      <w:strike w:val="false"/>
      <w:dstrike w:val="false"/>
      <w:outline w:val="false"/>
      <w:vanish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00-07-06T20:48:00Z</cp:lastPrinted>
  <cp:revision>0</cp:revision>
  <dc:subject/>
  <dc:title/>
</cp:coreProperties>
</file>